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oningt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r>
    </w:p>
    <w:p>
      <w:pPr>
        <w:pStyle w:val="Normal"/>
        <w:widowControl w:val="false"/>
        <w:rPr/>
      </w:pPr>
      <w:r>
        <w:rPr/>
        <w:t>To date, twenty-one (21)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179"/>
        <w:gridCol w:w="881"/>
        <w:gridCol w:w="1271"/>
        <w:gridCol w:w="1782"/>
        <w:gridCol w:w="2160"/>
        <w:gridCol w:w="1042"/>
        <w:gridCol w:w="107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17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da May</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 c. 187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ch</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ecember 19,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ame Cock</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9-Apr-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ud 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1-Nov-2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iversid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 K. F. Jame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6</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8,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wenock</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7</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4-Jan-2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T. Mors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8</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2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les Denni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09</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ajulani</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yacht</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5-193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eedmoor</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9 to 19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llow</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2</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8 to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shall O. Wells</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3</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uide</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4</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st on Spruce Island on October 15, 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velock</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5</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otally wrecked off George Island on May 6,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Sarah </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6</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Camp Island on December 19, 189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rald</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7</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3-May-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8</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Mayfield</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19</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20</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17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ud C.</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0-02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ingto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toning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22:00Z</dcterms:created>
  <dc:creator>HPPC 117</dc:creator>
  <dc:description/>
  <cp:keywords/>
  <dc:language>en-US</dc:language>
  <cp:lastModifiedBy>Smith, Leith</cp:lastModifiedBy>
  <dcterms:modified xsi:type="dcterms:W3CDTF">2025-03-27T17:32:00Z</dcterms:modified>
  <cp:revision>7</cp:revision>
  <dc:subject/>
  <dc:title/>
</cp:coreProperties>
</file>