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 Georg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sixty-seven (67) historic archaeological sites have been documented for the town.  Note that site 050 was removed from the list.</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93"/>
        <w:gridCol w:w="926"/>
        <w:gridCol w:w="1261"/>
        <w:gridCol w:w="1462"/>
        <w:gridCol w:w="2434"/>
        <w:gridCol w:w="777"/>
        <w:gridCol w:w="1037"/>
      </w:tblGrid>
      <w:tr>
        <w:trPr>
          <w:tblHeader w:val="true"/>
        </w:trPr>
        <w:tc>
          <w:tcPr>
            <w:tcW w:w="9390" w:type="dxa"/>
            <w:gridSpan w:val="7"/>
            <w:tcBorders/>
            <w:shd w:fill="C0C0C0" w:val="clear"/>
            <w:vAlign w:val="center"/>
          </w:tcPr>
          <w:p>
            <w:pPr>
              <w:pStyle w:val="Normal"/>
              <w:widowControl w:val="false"/>
              <w:rPr>
                <w:b/>
                <w:b/>
                <w:bCs/>
              </w:rPr>
            </w:pPr>
            <w:r>
              <w:rPr>
                <w:b/>
                <w:bCs/>
              </w:rPr>
              <w:t>MunicipalGrowthQry</w:t>
            </w:r>
          </w:p>
        </w:tc>
      </w:tr>
      <w:tr>
        <w:trPr>
          <w:tblHeader w:val="true"/>
        </w:trPr>
        <w:tc>
          <w:tcPr>
            <w:tcW w:w="1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4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St. Georg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09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ldwell Island House 1</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00-c. 18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len's Islan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tac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675- c. 17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jax</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rew</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6-Oct-3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mbridg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ide-wheel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bruary 10, 18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 Davi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Mar-0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rlotte L. Morga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ril 16,190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llas Hill</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ff Thompsons Island, on November 25, 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vid Faus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0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3-Sep-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ator Oake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ptember 18, 188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mily A. Staple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30-Oct-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ed Smith</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ugust 27, 189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mpto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10, 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ttie M. Crowell</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ctober 22,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elen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ril 21,19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Douglas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3-Oct-0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rdan L. Mot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4-Nov-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ettie Well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24, 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 Crocker</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1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rew</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ril 27, 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Yankee Mai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b.2,190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lia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rew</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6-Feb-2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s Plantation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ttlemen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1699, (probably pre-168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el Spear Cellar Hol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cond half,18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cKinney Cellar Hol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second half 18th century to early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now Point Cellar Hol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ssibly second half of 18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ce Pon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ce pond</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now Point Smithy</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rkshop, blacksmith</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19th century -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 Gilchrist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to early 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 Gilchrist homestea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2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0 -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ilchrist Quarry and Dump</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ry, granite and dump</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50-194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ilchrist-Eames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5 to c.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Hilt's Shipyard </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ctive in 185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rles Hilt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0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reasure Point Stove Fin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 camp</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 possibly early 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 Parish Cemetery &amp; Meeting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 and church</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2 to c. 184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ldwell Island House #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ssibly late 18th through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farm structure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 but probably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C. Wyeth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0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ock fin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3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tifact find, iron</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19th or 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avey Homestea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to late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Davis Homestea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hrough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Barter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century to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mpio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5-1885 (May 16, 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cle Sam</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62 - May 22, 186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mbridg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thel</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screw</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2 to 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ardett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9 to 19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enry Cha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38 to 19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etera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4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4 to 190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etsey Ame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6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vessel</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omas Booz</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ennie Gibso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near Whitehead Light... December 14, 18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ankli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ddie Ryarson</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drew Peter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na W. Barker</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r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59</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Thompsons Island, on November 25, 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ma 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anded at Port Clyde on October 28, 1897 and was a total los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ennie C.</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Hard Island Bar, Port Clyde on July 16, 19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de Awak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near Whitehead on December 6, 188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R. Barry</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at Port Clyde on March 15, 188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rter Farmstead</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fter 1810 to possibly 1872-7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ude Snar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unidentified</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zell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9-Jul-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art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ctober 20, 188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len Hous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10-06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 saltwater</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3 to mid-19th century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t. George.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7:23:00Z</dcterms:created>
  <dc:creator>HPPC 117</dc:creator>
  <dc:description/>
  <cp:keywords/>
  <dc:language>en-US</dc:language>
  <cp:lastModifiedBy>Smith, Leith</cp:lastModifiedBy>
  <dcterms:modified xsi:type="dcterms:W3CDTF">2025-03-27T17:23:00Z</dcterms:modified>
  <cp:revision>2</cp:revision>
  <dc:subject/>
  <dc:title/>
</cp:coreProperties>
</file>