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Lincolnville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Lincolnville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83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0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5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05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9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5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4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8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4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3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2-2016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2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3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8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8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0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7-202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1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2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9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1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14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89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1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5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685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73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28Z</dcterms:created>
  <dc:creator/>
  <dc:description/>
  <dc:language>en-US</dc:language>
  <cp:lastModifiedBy/>
  <dcterms:modified xsi:type="dcterms:W3CDTF">2025-04-09T14:46:28Z</dcterms:modified>
  <cp:revision>0</cp:revision>
  <dc:subject/>
  <dc:title>Lincolnvi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