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eading1"/>
        <w:rPr/>
      </w:pPr>
      <w:r>
        <w:rPr/>
        <w:t>MAINE HISTORIC PRESERVATION COMMISSION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Inventory Data for Municipal Growth Management Plans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Resource:</w:t>
        <w:tab/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 Prehistoric Archaeological Sites: Arthur Spiess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Historic Archaeological Sites: Leith Smith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X  </w:t>
      </w:r>
      <w:r>
        <w:rPr>
          <w:rFonts w:cs="Times New Roman" w:ascii="Times New Roman" w:hAnsi="Times New Roman"/>
          <w:sz w:val="26"/>
          <w:szCs w:val="26"/>
        </w:rPr>
        <w:t xml:space="preserve"> Historic Buildings/Structures/Objects: Kirk Mohney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unicipality: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 xml:space="preserve">   Lincolnville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Inventory data as of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 xml:space="preserve"> March, 2025  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e following properties are currently listed in the National Register of Historic Places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Lincolnville Center Meeting House, Route 173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ranquility Grange No. 344, Junction of Routes 52 and 173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George Ulmer House, 2 South Cobbtown Road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</w:rPr>
        <w:t>Digital Copies of the National Register nomination forms(s) are available by contacting the Commission at (207)-287-2132 x 2.</w:t>
      </w:r>
      <w:r>
        <w:rPr>
          <w:rStyle w:val="Eop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</w:rPr>
        <w:t>To see if other properties in your community have been determined eligible for listing in the National Register, please refer to the CARMA Sheet that is included in the data packet.</w:t>
      </w:r>
      <w:r>
        <w:rPr>
          <w:rStyle w:val="Eop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eeds for further survey, inventory, and analysis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A comprehensive study of Lincolnville</w:t>
      </w:r>
      <w:r>
        <w:rPr>
          <w:rFonts w:cs="WP TypographicSymbols;Calibri" w:ascii="WP TypographicSymbols;Calibri" w:hAnsi="WP TypographicSymbols;Calibri"/>
          <w:sz w:val="26"/>
          <w:szCs w:val="26"/>
        </w:rPr>
        <w:t>’</w:t>
      </w:r>
      <w:r>
        <w:rPr>
          <w:rFonts w:cs="Times New Roman" w:ascii="Times New Roman" w:hAnsi="Times New Roman"/>
          <w:sz w:val="26"/>
          <w:szCs w:val="26"/>
        </w:rPr>
        <w:t>s historic above-ground resources needs to be conducted in order to identify other properties that may be eligible for nomination to the National Register of Historic Places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WP TypographicSymbols">
    <w:altName w:val="Calibri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040" w:leader="none"/>
      </w:tabs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8:52:00Z</dcterms:created>
  <dc:creator>HPPC113</dc:creator>
  <dc:description/>
  <cp:keywords/>
  <dc:language>en-US</dc:language>
  <cp:lastModifiedBy>Mohney, Kirk</cp:lastModifiedBy>
  <dcterms:modified xsi:type="dcterms:W3CDTF">2025-03-11T15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