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umber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enty historic archaeological sites have been documented for the town.  Note that sites 011 and 016 are not being used:</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04"/>
        <w:gridCol w:w="867"/>
        <w:gridCol w:w="1232"/>
        <w:gridCol w:w="1531"/>
        <w:gridCol w:w="2160"/>
        <w:gridCol w:w="1158"/>
        <w:gridCol w:w="1038"/>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3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5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15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stcustogo</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1</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16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2</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3</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ump</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7th-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mestead</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4</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pe Island Homesteads</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5</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6</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7</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00 - c.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se</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8</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800 - c.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ebeague Point Defenses</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09</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42 - 19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p</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0</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27, 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urist</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2</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passenger steamer</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sloop</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3</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loop</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bruary 4, 178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schooner</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4</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6,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George Felt Mill </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5</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45-16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ears Shipyard</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7</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2-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 Hole #1</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8</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llar Hole #2</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19</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ighteenth Century, possibly built ca. 173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 Town Farm</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20</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wn farm</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7-186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g House (Picnic House)</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21</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94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cales Farm</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10-022</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5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30-18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15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mberland</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Cumberland.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8:56:00Z</dcterms:created>
  <dc:creator>HPPC 117</dc:creator>
  <dc:description/>
  <cp:keywords/>
  <dc:language>en-US</dc:language>
  <cp:lastModifiedBy>Smith, Leith</cp:lastModifiedBy>
  <dcterms:modified xsi:type="dcterms:W3CDTF">2025-03-27T15:19:00Z</dcterms:modified>
  <cp:revision>7</cp:revision>
  <dc:subject/>
  <dc:title/>
</cp:coreProperties>
</file>