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bCs/>
          <w:sz w:val="24"/>
          <w:szCs w:val="29"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urce:         ___  Prehistoric Archaeological Sites: Arthur Spiess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  Historic Archaeological Sites: Leith Smith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 xml:space="preserve">X </w:t>
      </w:r>
      <w:r>
        <w:rPr>
          <w:rFonts w:cs="Times New Roman" w:ascii="Times New Roman" w:hAnsi="Times New Roman"/>
          <w:sz w:val="24"/>
        </w:rPr>
        <w:t xml:space="preserve">  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unicipality: 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Waterville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Inventory data as of 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</w:rPr>
        <w:t>October, 2022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following properties and districts are currently listed in the National Register of Historic Places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Two-Cent Bridge, at Temple Stre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erville Opera House, Castonguay Squa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First Baptist Church, Park and Elm Street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erville Post Office, Main and Elm Street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iversalist-Unitarian Church, Silver and Elm Street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dington House, 64 Silver Street</w:t>
      </w:r>
    </w:p>
    <w:p>
      <w:pPr>
        <w:pStyle w:val="Heading1"/>
        <w:rPr/>
      </w:pPr>
      <w:r>
        <w:rPr/>
        <w:t>Alvin O. Lombard House, 65 Elm Stre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fessional Building, 177 and 179 Main Stree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Heald House, 19 West Stre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kwood Mill Historic District, 6, 6B, 8, 10, and 10B Water Stre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er Waterville High School, 12 Gilman Stree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terville Main Street Historic Distric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ster-Redington House, 8 Park Pla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zabeth Ann Seton Hospital, 30 Chase Avenu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t. Merici Historic District, 152 Western Avenu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A comprehensive survey of Waterville's historic above-ground resources needs to be conducted in order to identify other properties that may be eligible for nomination to the National Registe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28:00Z</dcterms:created>
  <dc:creator>HPPC113</dc:creator>
  <dc:description/>
  <cp:keywords/>
  <dc:language>en-US</dc:language>
  <cp:lastModifiedBy>Mohney, Kirk</cp:lastModifiedBy>
  <dcterms:modified xsi:type="dcterms:W3CDTF">2022-10-11T15:23:00Z</dcterms:modified>
  <cp:revision>6</cp:revision>
  <dc:subject/>
  <dc:title/>
</cp:coreProperties>
</file>