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aterville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rPr/>
      </w:pPr>
      <w:r>
        <w:rPr/>
        <w:t>To date four historic archaeological sites have been identifi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813"/>
        <w:gridCol w:w="1048"/>
        <w:gridCol w:w="976"/>
        <w:gridCol w:w="1829"/>
        <w:gridCol w:w="2160"/>
        <w:gridCol w:w="982"/>
        <w:gridCol w:w="1302"/>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4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97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2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9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30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2-00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53- c. 193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tervil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ison Mathieu-Dostie</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2-00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827 to 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tervil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B. Trafton</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2-00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tervil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8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 Grover</w:t>
            </w:r>
          </w:p>
        </w:tc>
        <w:tc>
          <w:tcPr>
            <w:tcW w:w="10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62-004</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9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terville</w:t>
            </w:r>
          </w:p>
        </w:tc>
        <w:tc>
          <w:tcPr>
            <w:tcW w:w="130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Waterville.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8:00Z</dcterms:created>
  <dc:creator>HPPC 117</dc:creator>
  <dc:description/>
  <cp:keywords/>
  <dc:language>en-US</dc:language>
  <cp:lastModifiedBy>Smith, Leith</cp:lastModifiedBy>
  <dcterms:modified xsi:type="dcterms:W3CDTF">2022-10-11T16:07:00Z</dcterms:modified>
  <cp:revision>3</cp:revision>
  <dc:subject/>
  <dc:title/>
</cp:coreProperties>
</file>