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AINE HISTORIC PRESERVATION COMMISSI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u w:val="single"/>
        </w:rPr>
        <w:t>Inventory Data for Municipal Growth Management Pla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</w:rPr>
        <w:t>Resource:</w:t>
        <w:tab/>
      </w:r>
      <w:r>
        <w:rPr>
          <w:rFonts w:cs="Times New Roman" w:ascii="Times New Roman" w:hAnsi="Times New Roman"/>
          <w:u w:val="single"/>
        </w:rPr>
        <w:t xml:space="preserve">  X  </w:t>
      </w:r>
      <w:r>
        <w:rPr>
          <w:rFonts w:cs="Times New Roman" w:ascii="Times New Roman" w:hAnsi="Times New Roman"/>
        </w:rPr>
        <w:t xml:space="preserve">  Prehistoric Archaeological Sites: Arthur Spies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storic Archaeological Sites: Leith Smit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icipality: </w:t>
      </w:r>
      <w:r>
        <w:rPr>
          <w:rFonts w:cs="Times New Roman" w:ascii="Times New Roman" w:hAnsi="Times New Roman"/>
          <w:b/>
          <w:bCs/>
          <w:u w:val="single"/>
        </w:rPr>
        <w:t xml:space="preserve">  Stonington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nventory data as of </w:t>
      </w:r>
      <w:r>
        <w:rPr>
          <w:rFonts w:cs="Times New Roman" w:ascii="Times New Roman" w:hAnsi="Times New Roman"/>
          <w:b/>
          <w:bCs/>
          <w:u w:val="single"/>
        </w:rPr>
        <w:t xml:space="preserve">  September 2022  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Eighty-six (86) sites are known.  All of them are located in the shoreland zone, and the vast majority are shell middens.  Fifty-six (56) of these sites are or may be eligible for listing in the National Register of Historic Plac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About 95% of the shoreline within the town of Stonington has been surveyed by professional archaeologists, primarily by the University of Maine in the 1980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map titled “stonington Nat Am archaeo no updates” for April 2014 is still curr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Intensive level survey at specific sites that may be eligible for listing in the National Register is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nsolas" w:hAnsi="Consolas" w:eastAsia="Times New Roman" w:cs="Consola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8:22:00Z</dcterms:created>
  <dc:creator>OIT</dc:creator>
  <dc:description/>
  <cp:keywords/>
  <dc:language>en-US</dc:language>
  <cp:lastModifiedBy>Spiess, Arthur</cp:lastModifiedBy>
  <dcterms:modified xsi:type="dcterms:W3CDTF">2022-09-30T18:22:00Z</dcterms:modified>
  <cp:revision>2</cp:revision>
  <dc:subject/>
  <dc:title>MAINE HISTORIC PRESERVATION COMMISSION</dc:title>
</cp:coreProperties>
</file>