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Stonington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2  </w:t>
      </w:r>
      <w:r>
        <w:rPr/>
        <w:t>:</w:t>
      </w:r>
    </w:p>
    <w:p>
      <w:pPr>
        <w:pStyle w:val="Normal"/>
        <w:widowControl w:val="false"/>
        <w:rPr/>
      </w:pPr>
      <w:r>
        <w:rPr/>
      </w:r>
    </w:p>
    <w:p>
      <w:pPr>
        <w:pStyle w:val="Normal"/>
        <w:widowControl w:val="false"/>
        <w:rPr/>
      </w:pPr>
      <w:r>
        <w:rPr/>
      </w:r>
    </w:p>
    <w:p>
      <w:pPr>
        <w:pStyle w:val="Normal"/>
        <w:widowControl w:val="false"/>
        <w:rPr/>
      </w:pPr>
      <w:r>
        <w:rPr/>
        <w:t>To date, twenty-one (21) historic archaeological sites have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179"/>
        <w:gridCol w:w="881"/>
        <w:gridCol w:w="1271"/>
        <w:gridCol w:w="1782"/>
        <w:gridCol w:w="2160"/>
        <w:gridCol w:w="1042"/>
        <w:gridCol w:w="1075"/>
      </w:tblGrid>
      <w:tr>
        <w:trPr>
          <w:tblHeader w:val="true"/>
        </w:trPr>
        <w:tc>
          <w:tcPr>
            <w:tcW w:w="939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1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88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27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178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104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07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da May</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01</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te 19th century, c. 1870-19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rch</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02</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ecember 19, 189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ame Cock</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03</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9-Apr-0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ud S.</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04</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21-Nov-2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iverside</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05</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anuary 188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 K. F. James</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06</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rch 18, 189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awenock</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07</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4-Jan-2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 T. Morse</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08</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92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harles Dennis</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09</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brig</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y 189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ajulani</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10</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gas yacht</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25-193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reedmoor</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11</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gas screw</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99 to 191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illow</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12</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38 to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rshall O. Wells</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13</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8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uide</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14</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st on Spruce Island on October 15, 186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velock</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15</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brigantine</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otally wrecked off George Island on May 6, 188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 xml:space="preserve">Sarah </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16</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on Camp Island on December 19, 189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erald</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17</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3-May-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enobscot</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18</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0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 Mayfield</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19</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9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named vessel</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20</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8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ud C.</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21</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unidentified</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8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pPr>
      <w:r>
        <w:rPr>
          <w:u w:val="single"/>
        </w:rPr>
        <w:t>Needs for further survey, inventory, and analysis:</w:t>
      </w:r>
    </w:p>
    <w:p>
      <w:pPr>
        <w:pStyle w:val="Normal"/>
        <w:widowControl w:val="false"/>
        <w:rPr/>
      </w:pPr>
      <w:r>
        <w:rPr/>
        <w:t>No professional town-wide surveys for historic archaeological sites have been conducted to date in Stonington.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early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9:22:00Z</dcterms:created>
  <dc:creator>HPPC 117</dc:creator>
  <dc:description/>
  <cp:keywords/>
  <dc:language>en-US</dc:language>
  <cp:lastModifiedBy>Smith, Leith</cp:lastModifiedBy>
  <dcterms:modified xsi:type="dcterms:W3CDTF">2022-10-11T15:52:00Z</dcterms:modified>
  <cp:revision>6</cp:revision>
  <dc:subject/>
  <dc:title/>
</cp:coreProperties>
</file>