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Prospect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five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413"/>
        <w:gridCol w:w="894"/>
        <w:gridCol w:w="949"/>
        <w:gridCol w:w="2142"/>
        <w:gridCol w:w="2160"/>
        <w:gridCol w:w="845"/>
        <w:gridCol w:w="987"/>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41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14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Knox</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62-001</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fort</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44-1864 construction also 1863-1866 and 1898 garrison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spect</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uel Heagen Homestead</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62-002</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to mid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spect</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Crockett Homestead</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62-003</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sed on 1858 Chase map and 1940 topo map.</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spect</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 Glidden Homestead</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62-004</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sed on 1858 Waldo County Map</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spect</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wden Point Cellar</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62-005</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sed on material remain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spect</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Prospect.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9:10:00Z</dcterms:created>
  <dc:creator>HPPC 117</dc:creator>
  <dc:description/>
  <cp:keywords/>
  <dc:language>en-US</dc:language>
  <cp:lastModifiedBy>Smith, Leith</cp:lastModifiedBy>
  <dcterms:modified xsi:type="dcterms:W3CDTF">2022-10-11T15:29:00Z</dcterms:modified>
  <cp:revision>3</cp:revision>
  <dc:subject/>
  <dc:title/>
</cp:coreProperties>
</file>