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X  </w:t>
      </w:r>
      <w:r>
        <w:rPr/>
        <w:t xml:space="preserve">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Archaeological Sites: J. N. Leith Smith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CUTLER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September 2022  </w:t>
      </w:r>
      <w:r>
        <w:rPr/>
        <w:t>:</w:t>
      </w:r>
    </w:p>
    <w:p>
      <w:pPr>
        <w:pStyle w:val="Normal"/>
        <w:rPr/>
      </w:pPr>
      <w:r>
        <w:rPr/>
        <w:t>Seven (7) prehistoric archaeological sites are known, all along the intertidal zone.  No systematic professional survey has been done along the Cutler shoreline, except for former U. S. Navy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No archaeological site map information is available at this time.                                                    </w:t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9:40:00Z</dcterms:created>
  <dc:creator>Spiess, Arthur</dc:creator>
  <dc:description/>
  <cp:keywords/>
  <dc:language>en-US</dc:language>
  <cp:lastModifiedBy>Spiess, Arthur</cp:lastModifiedBy>
  <cp:lastPrinted>2010-09-22T13:03:00Z</cp:lastPrinted>
  <dcterms:modified xsi:type="dcterms:W3CDTF">2022-03-14T19:40:00Z</dcterms:modified>
  <cp:revision>2</cp:revision>
  <dc:subject/>
  <dc:title/>
</cp:coreProperties>
</file>