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ubec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t>To date 62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36"/>
        <w:gridCol w:w="873"/>
        <w:gridCol w:w="1359"/>
        <w:gridCol w:w="2020"/>
        <w:gridCol w:w="2160"/>
        <w:gridCol w:w="587"/>
        <w:gridCol w:w="105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nbeam</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26,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scue</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 freight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28,191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vilio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6,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wis H. St. Joh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 barg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85, stranded April 24,192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nie Cobb</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74, stranded Sept.17,191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ce van Duse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74, stranded April 12,192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Killam</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1,18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neral Scot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26,19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 Stanley</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0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 29, 1890 (Berman says Dec. 29,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W.Dexter</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12,191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riet B</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nkee Mai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berian Pot Fin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eramic</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 or early 18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at Island Battery</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6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jami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in 1851, wrecked in 185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rtrude</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8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atie M. Hardy</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1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 freight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5-Sep-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deira</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sized in the reefs off West Quoddy Head on January 9, 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gare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Lee Newto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iends</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ia Jane</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riett (or "Hamle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lumet II</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1-195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labama</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ma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0-195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lora</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2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ve Yankee</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Otis</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J. Willar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t Quoddy Head Ligh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ghthous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07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ssie Parker</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near Quoddy Head on October 7 [190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ddie 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Quoddy Head on January 9, 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gare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at West Quoddy Head on October 11, 18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Flower</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st near West Quoddy on November 6, 18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yra B.</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Sail Rocks, West Quoddy, on July 20, 19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nwar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3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st at West Quoddy Bay on February 13, 186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undered off West Quoddy Head on November 28,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F. Adams</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lost near West Quoddy on July 1, 187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mpio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November 27, 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Adelaide</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January 21, 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llector</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57, wrecked December 12, 189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rnelia</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38, wrecked January 9, 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la M. Pennel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pril 27, 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Deming</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69, wrecked July 16, 189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otia</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56, wrecked December 14,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wego</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4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December 3, 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regon</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November 6, 18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dea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team yach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ugust 19, 188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ntario</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53, wrecked July 6, 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ncy Hanks</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November 5, 189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 (derelic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ferenced in 'Maine Life' 19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ferenced in 'Maine Life' 19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 identified</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 date information availabl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 date information availabl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ferenced in 'Maine Life' September 19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les L. Vos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5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19, 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okout</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6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ober 4, 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am</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6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ober 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at Island</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3-06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bec</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Lubec.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09:00Z</dcterms:created>
  <dc:creator>HPPC 117</dc:creator>
  <dc:description/>
  <cp:keywords/>
  <dc:language>en-US</dc:language>
  <cp:lastModifiedBy>Smith, Leith</cp:lastModifiedBy>
  <dcterms:modified xsi:type="dcterms:W3CDTF">2021-10-06T17:09:00Z</dcterms:modified>
  <cp:revision>2</cp:revision>
  <dc:subject/>
  <dc:title/>
</cp:coreProperties>
</file>