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York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1  </w:t>
      </w:r>
      <w:r>
        <w:rPr/>
        <w:t>:</w:t>
      </w:r>
    </w:p>
    <w:p>
      <w:pPr>
        <w:pStyle w:val="Normal"/>
        <w:rPr/>
      </w:pPr>
      <w:r>
        <w:rPr/>
        <w:t>To date a total of 207 archaeological sites have been documented for the town.  Note that sites 54 and 145 were removed so the last site is listed as 209.</w:t>
      </w:r>
    </w:p>
    <w:p>
      <w:pPr>
        <w:pStyle w:val="Normal"/>
        <w:widowControl w:val="false"/>
        <w:rPr/>
      </w:pPr>
      <w:r>
        <w:rPr/>
      </w:r>
    </w:p>
    <w:tbl>
      <w:tblPr>
        <w:tblW w:w="10110" w:type="dxa"/>
        <w:jc w:val="left"/>
        <w:tblInd w:w="-15" w:type="dxa"/>
        <w:tblLayout w:type="fixed"/>
        <w:tblCellMar>
          <w:top w:w="15" w:type="dxa"/>
          <w:left w:w="15" w:type="dxa"/>
          <w:bottom w:w="15" w:type="dxa"/>
          <w:right w:w="15" w:type="dxa"/>
        </w:tblCellMar>
      </w:tblPr>
      <w:tblGrid>
        <w:gridCol w:w="1864"/>
        <w:gridCol w:w="905"/>
        <w:gridCol w:w="1466"/>
        <w:gridCol w:w="3145"/>
        <w:gridCol w:w="2160"/>
        <w:gridCol w:w="570"/>
      </w:tblGrid>
      <w:tr>
        <w:trPr>
          <w:tblHeader w:val="true"/>
        </w:trPr>
        <w:tc>
          <w:tcPr>
            <w:tcW w:w="10110"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86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46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314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int Christian Manor</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0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634- c. 164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pe Neddick Settlement</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0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630- c. 1676; c. 1677- c. 169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gamenticus Settlement</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0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630- c. 1676; c. 1677- c. 169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ort Sands Beach Wreck</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0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50 - c. 1850 (W. Riess), possibly 1769, Industry, (B. Higgins) see remark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ld York Gaol</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0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i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y 1668 for the site and c. 1720- c. 1850 in the stone cell-block</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ttingham Galley</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0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cember 171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rolin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0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4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idor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0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4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merson Hotel</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0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t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50- c. 19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icholas Sewell's Tannery</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1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dustrial, tannery</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13- c. 173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thodist Meeting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1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urch</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60 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ll Barsh Mill</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1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 mil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8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nkins Mill</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1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 mil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18th century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siah Littlefield Grist Mill</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1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gristmil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00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oodbridge Mill</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1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720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muel Webber Mills</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1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7th/early 18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cituate Pond Mill</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1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lly Mill</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1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nkins Garrison</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1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arrison house</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07 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ity of Ellsworth</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2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vember 27, 188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rub</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2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lighthouse tend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6-Aug-3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sco Bay</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2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rew</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25-Jun-6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lphin</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2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cember 15, 189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inian Halsyd"</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2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ctober 24, 194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rry W. Haynes</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2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Mar-1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ellie A. Walker</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2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pril 2, 189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ellie J. Day</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2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pril 9, 189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ew England</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2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ide-wheel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y 31, 183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bert W.</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2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2-Jan-2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in Inscription</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3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fact, forgery</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m Thumb</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3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3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enimor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3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91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rt Edward</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3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fort</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dward Rishworth Dwelling</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3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655 to at least 1692 (burned in 169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homas Moulton farm</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3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658- c. 171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crea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3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68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arming Molley</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3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5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aflower</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3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loop</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5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peedwell"</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3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loop</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6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eldon's Sloop</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4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loop</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6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eaff's Brig"</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4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6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 Ledge #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4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loop</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6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fianc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4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6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nua</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4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loop</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7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nway</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4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loop</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7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go</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4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8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tsy</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4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0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eorg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4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1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mers</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4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2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lough-Boy</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5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2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pinx "Syrinx"</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5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June 19, 184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scasset</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5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4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ra Ann</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5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7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pray</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5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8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rah Ann</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5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9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la May</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5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4-191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eal"</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5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psized near Boone [Boon] Island on February 23, 188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ngelina"</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5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oil screw</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25 - 193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ider Hill Creek #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6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ump</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40- c. 188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ider Hill Creek #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6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ump</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80- c. 19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ld Mill Creek</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6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0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ld Mill Creek #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6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650 - c.17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b Lyman Barn</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6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utbuilding, barn</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ll Marsh Mill #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6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 mil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enry Donnell</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6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640 - c.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 Second Meeting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6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urch</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67 - 171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ay's Schooner</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6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7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eptun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6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loop</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7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rtis</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7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40 - c.184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apleigh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7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ick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7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iggins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7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t. Agamenticus #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7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t. Agamenticus #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7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uth Side #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7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impson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7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ldron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7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eavitt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7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nkins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8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hnson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8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ingsbury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8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xham #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8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t. Agamenticus #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8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t. Agamenticus #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8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sias Norton Rd. #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8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sias Norton Rd. #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8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dge</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ston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8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in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8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chool No. 1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9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choo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eorge Bridges'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9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dam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9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hnson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9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dams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9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dams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9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eavitt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9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nkins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9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ew Boston #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9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ew Boston #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09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ider Hill #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0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92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muel Came Mill</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0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gristmil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1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muel Came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0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haniel Masterson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0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6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Samson Angier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0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48 -169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enry Sayward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0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658 - c.169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seph Sayward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0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1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njamin Preble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0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72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tthew Austin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0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66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lingham and Gale Houses</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0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65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pe Neddick Mill #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1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 and gristmil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668 -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ver Garrison</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1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arrison house</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680 - 169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pe Neddick #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1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pe Neddick Wharves</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1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00-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dward Godfrey</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1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630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ld Mill Creek #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1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B. McIntir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1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20 - 17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merson-Wilcox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1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97 - 180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efferd's Tavern (relocated)</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1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avern</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c. 1754, in Wells, Relocated to York in 1942 and moved yet again in 1959 to York Villag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ugh Holman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1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2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en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2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50 - 171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eorge Parker / York Hospital</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2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650-1740 ; 1893-190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vejoy House/Mathew Tavern</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2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avern</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53 - 18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zabeth Perkins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2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3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eremiah Moulton IV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2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6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t. Daniel Simpson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2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19 - 174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seph Banks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2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695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 Country Club #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2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02 - 19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niel McIntir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2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30-193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cIntire Garrison #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2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utbuilding, barn</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cIntire Garrison #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3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e-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mpire Knight"</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3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rew, freight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942, sank February 11, 194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cIntire Woods #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3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20-177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cIntire Woods #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3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ump</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20, before 176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mes Grant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3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90 to the pres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rant-Junkins</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3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ump</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18th to mid-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McIntire #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3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27, 1800-187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cIntire-Simpson</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3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07 to the pres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McIntire #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3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 to late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cIntire Woods #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3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ump</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 18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cIntire Woods #5</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4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ump</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ldhunter"</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4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4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ecothick</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4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in 175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named vessel</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4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in 177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lliam Fales</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4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ark</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ebruary 16, 184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ncy J. Day</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4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April 9, 189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rub</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4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in 193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n</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4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in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named vessel</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4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hallop</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une 163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dustry"</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5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loop</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4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v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5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nuary 183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 Moulton</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5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42 - pres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bel Moulton</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5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c. - pres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y Plaisted</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5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00 - pres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rant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5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700-19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haniel Masterson</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5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00-176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nnabella CN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5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4-188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alpey</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5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720-176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apley Mill</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5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 mil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alpey Mill Bridg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6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dge</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 probably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bber Mill Complex</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6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50-19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m. Todd</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6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58- after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 W. Todd</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6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58- after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Hutchens</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6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58- before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bber Dam</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6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 sawmil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utchins Cider Mills</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6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cid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rs. Webber</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6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 Paul Crabtre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6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6, 191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utchins</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6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20-185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ewis Bean Hom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7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ccupation dates range from ca. 1669 to 199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gible</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rton Stor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7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mmercial, store</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rton landing Area</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7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utbuilding, shed</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th(?), 18th-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rton Landing stor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7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mmercial, store</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th(?), 18th -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rton Landing Area</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7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utbuilding, shed</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th(?), 18th -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rton Landing Area</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7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th -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are Homestead</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7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th(?), 18th -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Pond</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7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pond</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th -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arsons Shipwreck</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7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hip</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 to late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are Wharf</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7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7th to late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thews Wharf</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8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18th c. to late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N2 Shipwreck</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8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nterboard schooner type 1811-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lark Wharf</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8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to 18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ewster Wharf</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8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ipyard and wharf</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18th (?) to mid-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ks Wharf</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8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7th to early 18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utchins Wharf</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8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kely 19th century sit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are Inlet</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8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ver Wharf</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8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7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alpey Wharf</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8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7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impson Wharf</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8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7th c., early 18th c. to mid-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unston Shipwreck</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9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te and type 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lara Loui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9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oil screw</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28-195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ngler</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9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30-196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 McNichol</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9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5-191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ennie H. Gilbert</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9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1-191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yward-Wheeler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9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ld Hunter"</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9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9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amsdell Hous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9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use was moved to the site ca. 1750. Occupied until 2002. Now a museum</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eorg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9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cember 27, 181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evi Woodbury</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19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unidentified</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ctober 184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derick</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200</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nuary 8, 17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lorence</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201</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6-Jul-0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n Island Light and shoals</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202</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ghthouse</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ss R Gould homestead</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203</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ld Mill Creek #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204</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d forged nails and early brick suggest a seventeenth or eighteenth century sit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laisdell Farmstead</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205</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8th century to after 187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eligible</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tham Farmstead</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206</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fore 1794 to about 194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eligible</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ld Mill Creek Tide Mill and Dam</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207</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tidal mill</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w mill ca. 1634 at same time a Great Works mill, followed by saw and grist. See Banks histo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mpire Knight</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208</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ipwreck</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44 shipwreck of the British freighter Empire Knigh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r>
        <w:trPr/>
        <w:tc>
          <w:tcPr>
            <w:tcW w:w="18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braham Preble Homestead</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97-209</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31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York</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Needs for further survey, inventory, and analysis:</w:t>
      </w:r>
    </w:p>
    <w:p>
      <w:pPr>
        <w:pStyle w:val="Normal"/>
        <w:widowControl w:val="false"/>
        <w:rPr/>
      </w:pPr>
      <w:r>
        <w:rPr/>
        <w:t>Some professional town-wide surveys for historic archaeological sites have been conducted in York.  Future archaeological survey should focus on the identification of potentially significant resources associated with the town’s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72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57:00Z</dcterms:created>
  <dc:creator>HPPC 117</dc:creator>
  <dc:description/>
  <cp:keywords/>
  <dc:language>en-US</dc:language>
  <cp:lastModifiedBy>Smith, Leith</cp:lastModifiedBy>
  <dcterms:modified xsi:type="dcterms:W3CDTF">2021-03-18T20:31:00Z</dcterms:modified>
  <cp:revision>3</cp:revision>
  <dc:subject/>
  <dc:title/>
</cp:coreProperties>
</file>