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Kennebunkport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1  </w:t>
      </w:r>
      <w:r>
        <w:rPr/>
        <w:t>:</w:t>
      </w:r>
    </w:p>
    <w:p>
      <w:pPr>
        <w:pStyle w:val="Normal"/>
        <w:widowControl w:val="false"/>
        <w:rPr/>
      </w:pPr>
      <w:r>
        <w:rPr/>
      </w:r>
    </w:p>
    <w:p>
      <w:pPr>
        <w:pStyle w:val="Normal"/>
        <w:widowControl w:val="false"/>
        <w:rPr/>
      </w:pPr>
      <w:r>
        <w:rPr/>
        <w:t>To date seventy (70)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2156"/>
        <w:gridCol w:w="866"/>
        <w:gridCol w:w="1296"/>
        <w:gridCol w:w="2466"/>
        <w:gridCol w:w="2160"/>
        <w:gridCol w:w="1454"/>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15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29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46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45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ge Island For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 fortified</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76 - c.1725 (168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pe Porpus Settlemen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1620 - c.1675, c.1676 - 172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 Point For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ndby</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899, wrecked 19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w Inscription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orgery</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4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les H. Trickey</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9-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H. G. Perkin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7-19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nathan Sawy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190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E. Oly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0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1-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dred V. Nuna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6-Feb-1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 Therese</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Jul-6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F. Kindberg</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5-191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dlewil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uri</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3-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P. Tibbett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gas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6-1917</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ank 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named vesse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C. Smith</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 D. Wentworth</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1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labama</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isey Queen "Daisy Quee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Green Island, Maine, USA on November 13, 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ttie Clark</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eo</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at Kennebec Port [Kennebunkport] on November 29, 185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zzie K.</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2-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pson Cove Wreck</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derelict</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920-19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ngsford Wreck</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derelict</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940-19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mada</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2-186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vilio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fishing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yer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2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by Dick</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ancis A. Bak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 E. Stimpso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bst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m</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cor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E. Nuna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fishing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orsille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ttl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llian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3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 S. Pike</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oom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ir Deal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7-188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rry Flag</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fishing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1-189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zzie Gupti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2-189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ed and Elm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0-189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ie L. Gree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6-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ttie M. Mayo</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9-190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ff Wharf</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ssler Point Wharf</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4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arlier occupation 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pson Cove Wharf</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to mid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urbat Creek Pier</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 to mid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pson Cove Dam</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m, tidal mi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 clearly datable features, but possibly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urbat Creek Revetment</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taining wa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n Island Marsh Hay Field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yfield</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century date possible, but more likely 18th through 19th centurie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n Island Drainage/Agriculture</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eep House Foundatio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utbuilding, sheep shed</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age Island We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t clearly dated, but possibly as early as 17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din Island We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know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n Island We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5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ott Island Homestea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entatively dated to 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n Island Foundation 1</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1</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Vaughn Island Foundation 2</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2</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 to ear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ddy Creek Cemetery</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3</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emetery</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 18th century to early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mby Wanda</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4</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team screw</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2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B. Meyers</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5</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y 4, 187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dy Jackso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6</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11, 184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rkins Grist Mill</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7</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749 - 199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oat Island Light Station</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8</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ghthouse</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3-presen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e fishweir remnant at Stage Island</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69</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sh weir</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7th century, based on sea level and nearby 17th century sites on Stage Islan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r>
        <w:trPr/>
        <w:tc>
          <w:tcPr>
            <w:tcW w:w="215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1</w:t>
            </w:r>
          </w:p>
        </w:tc>
        <w:tc>
          <w:tcPr>
            <w:tcW w:w="8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223-070</w:t>
            </w:r>
          </w:p>
        </w:tc>
        <w:tc>
          <w:tcPr>
            <w:tcW w:w="129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omestead</w:t>
            </w:r>
          </w:p>
        </w:tc>
        <w:tc>
          <w:tcPr>
            <w:tcW w:w="246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ird to fourth quarter 1600s</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14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nebunkport</w:t>
            </w:r>
          </w:p>
        </w:tc>
      </w:tr>
    </w:tbl>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Kennebunkport.  Future archaeological survey should focus on the identification of potentially significant resources associated with the town’s maritime, agricultural, residential, and industrial heritage, particularly those associated with the earliest Euro-American settlement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4:55:00Z</dcterms:created>
  <dc:creator>HPPC 117</dc:creator>
  <dc:description/>
  <cp:keywords/>
  <dc:language>en-US</dc:language>
  <cp:lastModifiedBy>Smith, Leith</cp:lastModifiedBy>
  <dcterms:modified xsi:type="dcterms:W3CDTF">2021-03-18T18:04:00Z</dcterms:modified>
  <cp:revision>3</cp:revision>
  <dc:subject/>
  <dc:title/>
</cp:coreProperties>
</file>