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astin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fifty-two (52) historic archaeological sites have been documented for the town.  Note that site numbers 39, 41 and 54 have yet to be assigned:</w:t>
      </w:r>
    </w:p>
    <w:tbl>
      <w:tblPr>
        <w:tblW w:w="9390" w:type="dxa"/>
        <w:jc w:val="left"/>
        <w:tblInd w:w="-15" w:type="dxa"/>
        <w:tblLayout w:type="fixed"/>
        <w:tblCellMar>
          <w:top w:w="15" w:type="dxa"/>
          <w:left w:w="15" w:type="dxa"/>
          <w:bottom w:w="15" w:type="dxa"/>
          <w:right w:w="15" w:type="dxa"/>
        </w:tblCellMar>
      </w:tblPr>
      <w:tblGrid>
        <w:gridCol w:w="2270"/>
        <w:gridCol w:w="831"/>
        <w:gridCol w:w="1204"/>
        <w:gridCol w:w="1250"/>
        <w:gridCol w:w="2170"/>
        <w:gridCol w:w="718"/>
        <w:gridCol w:w="947"/>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2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umbegue For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1</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19 (155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 Trading Pos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ading pos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29-163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Pentagoe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3</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 and trading pos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35-1674</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George</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4</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 1814 - 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Register</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Castine/Porter/Madison</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1- 1815, 1863</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12</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scott's Battery</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7</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 Castin's Habitation</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8</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ading pos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71 - c. 1701</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ood's Poin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09</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50</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Perkins House</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0</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 early 19th cent.</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ie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1</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 Helena</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transpor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83</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vell's Redoub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3</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redoub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August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ockhouse #1</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4</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lockhous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 and perhaps later</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urieuse Battery No. 1.</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urieuse Battery No. 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erbrooke Battery</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7</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sselin Battery</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8</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iffith Battery</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19</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aman's Redoub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0</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redoub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 Battery</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1</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lf Moon Battery</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 1814-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Breastwork</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3</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reastwo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 1814-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urieuse Battery Barracks</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4</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rrack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5 +</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heast Point Musketry Breastwork</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reastwo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80?, 1814-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 Musquetry Redoub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redoub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 Guard House</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7</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guard hous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ockhouse # 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8</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lockhous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tish Canal</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29</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cana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pe Walks Barracks</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0</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pe walk and military, barrack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 1814 -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ti-Shipping Battery</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1</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thmus Abatis Line</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abatis lin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llery Road</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3</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roa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5</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keman Iberian Pots</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4</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eramic</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early 19th century</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ore's Hill</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landma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28,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bel Redoubt (K)</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redoub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August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bel Battery of 2 field pieces (Q)</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7</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August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Lovell's East Battery </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38</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August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bel Battery unfinish'd (N)</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0</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ery</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August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ses Perkins Homestead</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90 to c. 1830</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dwell Gravel Pi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3</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rrow pit, grave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early to mid 20th century</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dwell Sand Pi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4</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rrow pit, san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20th century?</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herle Gravel Pi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rrow pit, grave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active between c. 1889 and 190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British Fleche </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redoub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August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herle Woods Charcoal Clamp</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7</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coal clamp</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9th century?</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herle Woods "Gun" platform</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8</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ucture, unidentifie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or early 19th century</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herle Woods Bomb Cluster</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49</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attlefiel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 Expedition, July-August 1779</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herle's Observation Tower</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50</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wer, observatio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1869 and before 1904</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 Water Co. Reservoir</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51</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servoi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c. 1904</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herle Park</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5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sort, pa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bout 1869 to present</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ask Rock</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53</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landma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vent of July 28, 1779, and 19th century tourist stop</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smer Ledge Pot Find</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84-05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eramic</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7th century</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Although a number of archaeological investigations have been conducted on specific sites in Castine, no town-wide surveys for historic archaeological sites have been conducted to date.  Future archaeological survey should focus on the identification of potentially significant resources associated with the town’s agricultural, residential, military and maritime heritage, particularly those associated with the earliest Euro-American (French and English) settlement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44:00Z</dcterms:created>
  <dc:creator>HPPC 117</dc:creator>
  <dc:description/>
  <cp:keywords/>
  <dc:language>en-US</dc:language>
  <cp:lastModifiedBy>Smith, Leith</cp:lastModifiedBy>
  <dcterms:modified xsi:type="dcterms:W3CDTF">2021-03-18T15: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